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200" w:type="dxa"/>
          <w:left w:w="0" w:type="dxa"/>
          <w:bottom w:w="0" w:type="dxa"/>
          <w:right w:w="0" w:type="dxa"/>
        </w:tblCellMar>
      </w:tblPr>
      <w:tblGrid>
        <w:gridCol w:w="1400"/>
        <w:gridCol w:w="400"/>
        <w:gridCol w:w="5061"/>
        <w:gridCol w:w="2777"/>
      </w:tblGrid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sz w:val="50"/>
              </w:rPr>
              <w:t>Анисимов Владимир Владимирович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Мужчина, 27 лет, родился 22 июля 1997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+7 (919) 4873003 </w:t>
            </w:r>
            <w:r>
              <w:rPr>
                <w:rFonts w:ascii="Arial" w:hAnsi="Arial"/>
                <w:color w:val="AEAEAE"/>
                <w:sz w:val="18"/>
              </w:rPr>
              <w:t>— предпочитаемый способ связи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color w:val="AEAEAE"/>
                <w:sz w:val="18"/>
              </w:rPr>
              <w:t xml:space="preserve"> • </w:t>
            </w:r>
            <w:r>
              <w:rPr>
                <w:rFonts w:ascii="Arial" w:hAnsi="Arial"/>
                <w:sz w:val="18"/>
              </w:rPr>
              <w:t xml:space="preserve"> </w:t>
            </w:r>
            <w:r>
              <w:rPr>
                <w:rFonts w:ascii="Arial" w:hAnsi="Arial"/>
                <w:color w:val="AEAEAE"/>
                <w:sz w:val="18"/>
              </w:rPr>
              <w:t xml:space="preserve">TG    @volodyaan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hyperlink r:id="rId2">
              <w:r>
                <w:rPr>
                  <w:rFonts w:ascii="Arial" w:hAnsi="Arial"/>
                  <w:sz w:val="18"/>
                  <w:u w:val="single"/>
                </w:rPr>
                <w:t>anisimov322vova@gmail.com</w:t>
              </w:r>
            </w:hyperlink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Проживает: Пермь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Гражданство: Россия, есть разрешение на работу: Россия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Готов к переезду, готов к командировкам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Желаемая должность и зарплата</w:t>
            </w:r>
          </w:p>
        </w:tc>
      </w:tr>
      <w:tr>
        <w:trPr/>
        <w:tc>
          <w:tcPr>
            <w:tcW w:w="6861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10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b/>
                <w:sz w:val="24"/>
              </w:rPr>
              <w:t>Авитолог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Специализации:    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—    </w:t>
            </w:r>
            <w:r>
              <w:rPr>
                <w:rFonts w:ascii="Arial" w:hAnsi="Arial"/>
                <w:sz w:val="18"/>
              </w:rPr>
              <w:t>SMM-менеджер, контент-менеджер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—    </w:t>
            </w:r>
            <w:r>
              <w:rPr>
                <w:rFonts w:ascii="Arial" w:hAnsi="Arial"/>
                <w:sz w:val="18"/>
              </w:rPr>
              <w:t>Аналитик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—    </w:t>
            </w:r>
            <w:r>
              <w:rPr>
                <w:rFonts w:ascii="Arial" w:hAnsi="Arial"/>
                <w:sz w:val="18"/>
              </w:rPr>
              <w:t>Дизайнер, художник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—    </w:t>
            </w:r>
            <w:r>
              <w:rPr>
                <w:rFonts w:ascii="Arial" w:hAnsi="Arial"/>
                <w:sz w:val="18"/>
              </w:rPr>
              <w:t>Копирайтер, редактор, корректор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—    </w:t>
            </w:r>
            <w:r>
              <w:rPr>
                <w:rFonts w:ascii="Arial" w:hAnsi="Arial"/>
                <w:sz w:val="18"/>
              </w:rPr>
              <w:t>Менеджер по маркетингу, интернет-маркетолог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Занятость: полная занятость, частичная занятость, проектная работ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График работы: полный день, сменный график, гибкий график, удаленная работ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br/>
              <w:t>Желательное время в пути до работы: не более часа</w:t>
            </w:r>
          </w:p>
        </w:tc>
        <w:tc>
          <w:tcPr>
            <w:tcW w:w="2777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32"/>
              </w:rPr>
              <w:t>70 000</w:t>
            </w:r>
            <w:r>
              <w:rPr>
                <w:rFonts w:ascii="Arial" w:hAnsi="Arial"/>
              </w:rPr>
              <w:br/>
            </w:r>
            <w:r>
              <w:rPr>
                <w:rFonts w:ascii="Arial" w:hAnsi="Arial"/>
                <w:sz w:val="18"/>
              </w:rPr>
              <w:t>₽</w:t>
            </w:r>
          </w:p>
          <w:p>
            <w:pPr>
              <w:pStyle w:val="Normal"/>
              <w:tabs>
                <w:tab w:val="clear" w:pos="720"/>
              </w:tabs>
              <w:bidi w:val="0"/>
              <w:jc w:val="righ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Опыт работы —4 года 7 месяцев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Апрель 2023 — настоящее время</w:t>
              <w:br/>
              <w:t>1 год 5 месяцев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838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R-broker; Точки Роста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СМИ, маркетинг, реклама, BTL, PR, дизайн, продюсирование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Производство мультимедиа, контента, редакторская деятельность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Маркетинговые, рекламные, BTL, дизайнерские, Event-, PR-агентства, организация выставок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>Авитолог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Ведение </w:t>
              <w:br/>
              <w:t>-Составление листа автозагрузки</w:t>
              <w:br/>
              <w:t>-Ведение деловой переписки с клиентом;</w:t>
              <w:br/>
              <w:t>-Проведение анализа конкурентов по требуемой нише;</w:t>
              <w:br/>
              <w:t>-Аналитика спроса по ключевым запросам;</w:t>
              <w:br/>
              <w:t>-Составление продающего текста и фотографий с последующей уникализацией;</w:t>
              <w:br/>
              <w:t>-Аналитика спроса по регионам;</w:t>
              <w:br/>
              <w:t>-SEO оптимизация объявлений;</w:t>
              <w:br/>
              <w:t>-Расчет бюджета рекламы;</w:t>
              <w:br/>
              <w:t>-Накрутка пользовательской активности;</w:t>
              <w:br/>
              <w:t xml:space="preserve">-Обучение клиентов деловой переписке и базовым навыкам продаж. </w:t>
              <w:br/>
              <w:t>-Работа в Word, Google Docs, Adobe Photoshop, XnViewMP, нейросети, Total Commander;</w:t>
              <w:br/>
              <w:t>-Анализ переписки и звонков на аккаунте клиента;</w:t>
              <w:br/>
              <w:t>-Планирование бюджета и стратегии ведения;</w:t>
              <w:br/>
              <w:t>-Аудит клиентов, разбор слабых мест.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50" w:after="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Январь 2020 — Февраль 2023</w:t>
              <w:br/>
              <w:t>3 года 2 месяца</w:t>
            </w:r>
          </w:p>
        </w:tc>
        <w:tc>
          <w:tcPr>
            <w:tcW w:w="40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250" w:after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7838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250" w:after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ЭР-Телеком Холдинг, ЗАО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color w:val="AEAEAE"/>
                <w:sz w:val="18"/>
              </w:rPr>
              <w:t>Пермь, www.ertelecom.ru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Информационные технологии, системная интеграция, интернет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Интернет-провайдер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>Телекоммуникации, связь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ind w:left="300" w:hanging="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• </w:t>
            </w:r>
            <w:r>
              <w:rPr>
                <w:rFonts w:ascii="Arial" w:hAnsi="Arial"/>
                <w:sz w:val="18"/>
              </w:rPr>
              <w:t>Мобильная связь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80" w:before="60" w:after="60"/>
              <w:jc w:val="left"/>
              <w:rPr/>
            </w:pPr>
            <w:r>
              <w:rPr>
                <w:rFonts w:ascii="Arial" w:hAnsi="Arial"/>
                <w:sz w:val="24"/>
              </w:rPr>
              <w:t>Ведущий специалист по телемаркетингу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0" w:after="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B2C сегмент. </w:t>
              <w:br/>
              <w:t>- Продажа услуг и оборудования;</w:t>
              <w:br/>
              <w:t>- Работа с действующими клиентами компании, не ожидающих звонка;</w:t>
              <w:br/>
              <w:t>- Выполнение планов продаж (8 продаж оборудования в день);</w:t>
              <w:br/>
              <w:t>- Совершение звонков (в среднем по 70-110 звонков в день);</w:t>
              <w:br/>
              <w:t>- Работа в CRM системе.</w:t>
              <w:br/>
              <w:t xml:space="preserve">- Наставничество для новых сотрудников. </w:t>
              <w:br/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Образование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sz w:val="22"/>
              </w:rPr>
              <w:t>Среднее специальное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2017</w:t>
            </w:r>
          </w:p>
        </w:tc>
        <w:tc>
          <w:tcPr>
            <w:tcW w:w="7838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8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Краевой индустриальный техникум</w:t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Автоматизация технологических процессов и производств , Слесарь КИП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Ключевые навыки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Знание языков</w:t>
            </w:r>
          </w:p>
        </w:tc>
        <w:tc>
          <w:tcPr>
            <w:tcW w:w="7838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 xml:space="preserve">Русский </w:t>
            </w:r>
            <w:r>
              <w:rPr>
                <w:rFonts w:ascii="Arial" w:hAnsi="Arial"/>
                <w:color w:val="AEAEAE"/>
                <w:sz w:val="18"/>
              </w:rPr>
              <w:t>— Родной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 w:before="250" w:after="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Навыки</w:t>
            </w:r>
          </w:p>
        </w:tc>
        <w:tc>
          <w:tcPr>
            <w:tcW w:w="7838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60" w:before="250" w:after="0"/>
              <w:jc w:val="left"/>
              <w:rPr/>
            </w:pPr>
            <w:r>
              <w:rPr>
                <w:rFonts w:ascii="Arial" w:hAnsi="Arial"/>
                <w:sz w:val="18"/>
                <w:shd w:fill="E6E6E6" w:val="clear"/>
              </w:rPr>
              <w:t>Стрессоустойчивость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Коммуникабельность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Обучаемость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CRM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Деловая переписка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B2C продажи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MS Office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Ориентация на клиента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Заключение договоров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Организаторские навыки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Администрирование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Креативность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Adobe Photoshop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SEO оптимизация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Копирайтинг</w:t>
            </w:r>
            <w:r>
              <w:rPr>
                <w:rFonts w:ascii="Arial" w:hAnsi="Arial"/>
                <w:sz w:val="18"/>
              </w:rPr>
              <w:t xml:space="preserve">    </w:t>
            </w:r>
            <w:r>
              <w:rPr>
                <w:rFonts w:ascii="Arial" w:hAnsi="Arial"/>
                <w:sz w:val="18"/>
                <w:shd w:fill="E6E6E6" w:val="clear"/>
              </w:rPr>
              <w:t>Нейросети</w:t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pBdr>
                <w:bottom w:val="single" w:sz="6" w:space="0" w:color="D8D8D8"/>
              </w:pBdr>
              <w:tabs>
                <w:tab w:val="clear" w:pos="720"/>
              </w:tabs>
              <w:bidi w:val="0"/>
              <w:spacing w:before="500" w:after="150"/>
              <w:jc w:val="left"/>
              <w:rPr/>
            </w:pPr>
            <w:r>
              <w:rPr>
                <w:rFonts w:ascii="Arial" w:hAnsi="Arial"/>
                <w:color w:val="AEAEAE"/>
                <w:sz w:val="22"/>
              </w:rPr>
              <w:t>Дополнительная информация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20"/>
              <w:jc w:val="left"/>
              <w:rPr/>
            </w:pPr>
            <w:r>
              <w:rPr>
                <w:rFonts w:ascii="Arial" w:hAnsi="Arial"/>
                <w:color w:val="707070"/>
                <w:sz w:val="16"/>
              </w:rPr>
              <w:t>Обо мне</w:t>
            </w:r>
          </w:p>
        </w:tc>
        <w:tc>
          <w:tcPr>
            <w:tcW w:w="7838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tLeast" w:line="260"/>
              <w:jc w:val="left"/>
              <w:rPr/>
            </w:pPr>
            <w:r>
              <w:rPr>
                <w:rFonts w:ascii="Arial" w:hAnsi="Arial"/>
                <w:sz w:val="18"/>
              </w:rPr>
              <w:t>Огромный опыт работы с людьми. Имею большой и разнообразный опыт работы в продажах. Грамотен, вежлив в общении, могу найти подход к любому человеку. Умею слушать и подстраиваться под собеседника.</w:t>
              <w:br/>
              <w:t>Ставлю для себя промежуточные цели и достигаю их.</w:t>
              <w:br/>
              <w:t>Считаю важным анализировать собственные слова и действия , превращать свои ошибки в опыт и не повторять их снова.</w:t>
              <w:br/>
              <w:t>Мой способ борьбы с выгоранием - это йога, холодный душ и медитация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color w:val="BCBCBC"/>
        <w:sz w:val="16"/>
        <w:szCs w:val="20"/>
      </w:rPr>
      <w:t>Анисимов Владимир    •    Резюме обновлено 6 августа 2024 в 22: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rFonts w:cs="Arial" w:ascii="Arial" w:hAnsi="Arial"/>
        <w:color w:val="BCBCBC"/>
        <w:sz w:val="16"/>
        <w:szCs w:val="20"/>
      </w:rPr>
      <w:t>Резюме обновлено 6 августа 2024 в 22: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561"/>
    </w:tblGrid>
    <w:tr>
      <w:trPr/>
      <w:tc>
        <w:tcPr>
          <w:tcW w:w="9561" w:type="dxa"/>
          <w:tcBorders>
            <w:bottom w:val="single" w:sz="6" w:space="0" w:color="AEAEAE"/>
          </w:tcBorders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200"/>
            <w:jc w:val="right"/>
            <w:rPr/>
          </w:pPr>
          <w:r>
            <w:rPr/>
            <w:drawing>
              <wp:inline distT="0" distB="0" distL="0" distR="0">
                <wp:extent cx="542925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</w:tr>
  </w:tbl>
  <w:p>
    <w:pPr>
      <w:pStyle w:val="Normal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simov322vova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